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uter Generated Art</w:t>
      </w:r>
    </w:p>
    <w:p>
      <w:pPr>
        <w:pStyle w:val="Heading1"/>
        <w:jc w:val="center"/>
        <w:rPr/>
      </w:pPr>
      <w:r>
        <w:rPr/>
        <w:t>Visual Arts Evaluation Sheet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rm 3 – 2003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_______________________Rm_____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What techniques did you use in your artwork?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182880" cy="1828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4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82880" cy="1828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4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" cy="1828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4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Copy     </w:t>
        <w:tab/>
        <w:tab/>
        <w:tab/>
        <w:t xml:space="preserve">Paste </w:t>
        <w:tab/>
        <w:tab/>
        <w:tab/>
        <w:t>select</w:t>
        <w:tab/>
        <w:tab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4450</wp:posOffset>
                </wp:positionV>
                <wp:extent cx="18288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182880" cy="1828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182880" cy="1828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318770</wp:posOffset>
                </wp:positionV>
                <wp:extent cx="182880" cy="1828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5.1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318770</wp:posOffset>
                </wp:positionV>
                <wp:extent cx="182880" cy="1828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5.1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create a folder</w:t>
        <w:tab/>
        <w:tab/>
        <w:t>invert colours</w:t>
        <w:tab/>
        <w:tab/>
        <w:t>customised palet rotate – by how many degrees</w:t>
        <w:tab/>
        <w:tab/>
        <w:tab/>
        <w:t xml:space="preserve">flipping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182880" cy="1828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4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other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What colour ideas did you us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445</wp:posOffset>
                </wp:positionV>
                <wp:extent cx="182880" cy="1828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3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445</wp:posOffset>
                </wp:positionV>
                <wp:extent cx="182880" cy="18288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3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445</wp:posOffset>
                </wp:positionV>
                <wp:extent cx="182880" cy="18288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3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Hot colours</w:t>
        <w:tab/>
        <w:tab/>
        <w:t>cold colours</w:t>
        <w:tab/>
        <w:tab/>
        <w:t>compliment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182880" cy="18288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.4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82880" cy="1828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4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182880" cy="1828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4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Limited colours</w:t>
        <w:tab/>
        <w:tab/>
        <w:t>shades</w:t>
        <w:tab/>
        <w:tab/>
        <w:tab/>
        <w:t>tones</w:t>
      </w:r>
    </w:p>
    <w:p>
      <w:pPr>
        <w:pStyle w:val="Heading1"/>
        <w:rPr/>
      </w:pPr>
      <w:r>
        <w:rPr/>
        <w:t>Other 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/>
      </w:pPr>
      <w:r>
        <w:rPr/>
        <w:t>What makes you proud of your artwork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___________________How do artists use the computer to generate artworks? 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saved all my works successfully and produced the following artwork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itial image – black and whi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itial image – colou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lected part of initial image copied onto new page and copied to make a 2x2 grid then saved as a black/white new im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New image (2x2 grid) coloured in various ways (limited palet, hot, cold etc…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w image (2x2 grid) manipulated eg: colour inverted, stretched, flipped, rotated et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23:00Z</dcterms:created>
  <dc:creator>Justine Driver</dc:creator>
  <dc:description/>
  <dc:language>en-US</dc:language>
  <cp:lastModifiedBy>justined</cp:lastModifiedBy>
  <cp:lastPrinted>2003-06-26T08:23:00Z</cp:lastPrinted>
  <dcterms:modified xsi:type="dcterms:W3CDTF">2003-06-25T20:23:00Z</dcterms:modified>
  <cp:revision>2</cp:revision>
  <dc:subject/>
  <dc:title>Computer Generated Art</dc:title>
</cp:coreProperties>
</file>